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ate: ____/____/____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288" w:top="720" w:footer="288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ING THE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swer phone and take calls accordingl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Solid Bite office email throughout the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pload x-rays from other offices into Dexis and Doctor’s letters into document center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int emails daily from Ace-Chat, New consult requests, TeethXpress, Website, Ask Dr Sheldon a Question. Call these patients an ask if they would like to schedule a NP Exam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ack up to front desk-reception (check pts in/out, collect payments, etc.)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schedule hygiene pts if they call to move appt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reate and maintain NP blocks with correct assist lettering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ke sure NP schedule stays full throughout the week, call to fill available blocks from NPs on the asap list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ndle Oral DNA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 xml:space="preserve">ePrescribe RXs when needed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ll other offices to obtain FMX for NP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ter all NP data from NP call sheet, check for spelling and look up addresses, enter progress note into pt chart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 xml:space="preserve">Email </w:t>
      </w:r>
      <w:r>
        <w:rPr>
          <w:rFonts w:cs="Arial" w:ascii="Arial" w:hAnsi="Arial"/>
          <w:i/>
        </w:rPr>
        <w:t>Welcome to Practice</w:t>
      </w:r>
      <w:r>
        <w:rPr>
          <w:rFonts w:cs="Arial" w:ascii="Arial" w:hAnsi="Arial"/>
        </w:rPr>
        <w:t xml:space="preserve"> video to NP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int NP Welcome letter and have coordinating doctor sign, upload to pt chart, then mail out with NP packet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reate Doctor call list for NPs that schedule, give to LNS, MVF &amp; MES by 3:00 PM dail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ep track daily of NP calls that do not schedule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cord stats of NPs that BANN/CANCEL/FAIL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ackup for sending pt records (CT scan, FMX, Dr dictations, etc.) via Bio Big Box, Protected Trust, and Solid Bite email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f applicable, identify when NP count/scheduling has decreased and work on solutions to improve, get with DM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knowledge and/or return all written communications and emails by EOD everyday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WEEK - FRIDAY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>Email report for NP BANN/CANCEL/FAIL to DM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>Email EOW report to DMS</w:t>
      </w:r>
    </w:p>
    <w:sectPr>
      <w:type w:val="continuous"/>
      <w:pgSz w:w="12240" w:h="15840"/>
      <w:pgMar w:left="1440" w:right="1440" w:gutter="0" w:header="288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:  03/03/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4472C4"/>
        <w:sz w:val="44"/>
        <w:szCs w:val="44"/>
      </w:rPr>
      <w:t>New Patient Coordinator Daily Chec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2:10:00Z</dcterms:created>
  <dc:creator>staff</dc:creator>
  <dc:description/>
  <cp:keywords/>
  <dc:language>en-US</dc:language>
  <cp:lastModifiedBy>Amberrly Conyers</cp:lastModifiedBy>
  <cp:lastPrinted>2019-06-11T16:29:00Z</cp:lastPrinted>
  <dcterms:modified xsi:type="dcterms:W3CDTF">2020-03-06T21:55:00Z</dcterms:modified>
  <cp:revision>6</cp:revision>
  <dc:subject/>
  <dc:title/>
</cp:coreProperties>
</file>