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RNING </w:t>
      </w:r>
    </w:p>
    <w:p>
      <w:pPr>
        <w:pStyle w:val="Normal"/>
        <w:suppressLineNumbers/>
        <w:ind w:left="144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LineNumbers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 ____/____/____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288" w:top="720" w:footer="288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ck face of schedule if any patients owe or any alerts that apply </w:t>
      </w:r>
    </w:p>
    <w:p>
      <w:pPr>
        <w:pStyle w:val="Normal"/>
        <w:numPr>
          <w:ilvl w:val="0"/>
          <w:numId w:val="3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chedule (and progress notes if needed) to assure there will be no issues the next day</w:t>
      </w:r>
    </w:p>
    <w:p>
      <w:pPr>
        <w:pStyle w:val="Normal"/>
        <w:numPr>
          <w:ilvl w:val="0"/>
          <w:numId w:val="3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next day appts for lab cases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URING THE DAY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heck the schedule in the current &amp; next week for needed/missing blocks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schedule stays full, if someone cx’s fill immediately, collaborate with CMZ &amp; KLD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chedule appts as needed when pt’s call and/or if CMZ/KLD need your assistance </w:t>
      </w:r>
    </w:p>
    <w:p>
      <w:pPr>
        <w:pStyle w:val="Normal"/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</w:t>
        <w:tab/>
        <w:t>If there are any changes that are made to the schedule during the day, correct as needed and notify staff members accordingl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late/make blocks for appts (NP exams, RE, POTs, etc) about a month ahead on schedule including lettering of assts if applicable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 calls and/or return calls from patients to r/s appts or make the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LNS/MVF stay on track with all appts (pt’s and personal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patients to the anesthesiologist list when scheduling for Kiffel sedation &amp; email Kiffel pt info (CMZ to take over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Lab to coordinate surgery dates (CMZ to take over)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up to front desk-recepti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wer &amp; schedule New Patient call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and/or email pt record copies for pt’s and other offices as requested (backup to DRP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applicable, take photo of FMX films, upload to Dentrix, then mail films to pt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 OF DAY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hygiene to assure no Dr needed before 8:00 AM and after 5:00 PM (RPPM, Local, Dr check, etc)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ff have been notified as to when they need to be here if out of the ordinary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ble check schedule to make sure everyone has confirmed and there are no gaps in doctor time, and Dr’s are productive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/>
      </w:pPr>
      <w:r>
        <w:rPr>
          <w:rFonts w:cs="Arial" w:ascii="Arial" w:hAnsi="Arial"/>
          <w:sz w:val="20"/>
          <w:szCs w:val="20"/>
        </w:rPr>
        <w:t>Get with DMS if any appts next day are not confirmed for any double booking if necessary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eck next day schedule for lettering and any add-ons – make sure to assign an assistant to appts for next day (CMZ does surgical)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n board and misc. column in Dentrix to be cleared by end of each day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all appts for transactions so that EOD report can be printed properly, get with assists as needed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knowledge and/or return all written communications and emails by EOD everyday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EOD and email production &amp; collection #s to DMS &amp; ES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all doctors start times for next day if out of ordinary, as well as any important events before leaving each day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LineNumbers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 OF WEE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 back through the week and make any call backs/texts from pts left to be rescheduled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HURSDAY </w:t>
      </w:r>
      <w:r>
        <w:rPr>
          <w:rFonts w:cs="Arial" w:ascii="Arial" w:hAnsi="Arial"/>
          <w:sz w:val="20"/>
          <w:szCs w:val="20"/>
        </w:rPr>
        <w:t>text Kiffel once sx pt has confirmed for the next day, when applicable (CMZ to take over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RIDAY </w:t>
      </w:r>
      <w:r>
        <w:rPr>
          <w:rFonts w:cs="Arial" w:ascii="Arial" w:hAnsi="Arial"/>
          <w:sz w:val="20"/>
          <w:szCs w:val="20"/>
        </w:rPr>
        <w:t>email Kiffel sedation list (CMZ to take over)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FRIDAY</w:t>
      </w:r>
      <w:r>
        <w:rPr>
          <w:rFonts w:cs="Arial" w:ascii="Arial" w:hAnsi="Arial"/>
          <w:sz w:val="20"/>
          <w:szCs w:val="20"/>
        </w:rPr>
        <w:t xml:space="preserve"> email On-Call info to all staff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RIDAY </w:t>
      </w:r>
      <w:r>
        <w:rPr>
          <w:rFonts w:cs="Arial" w:ascii="Arial" w:hAnsi="Arial"/>
          <w:sz w:val="20"/>
          <w:szCs w:val="20"/>
        </w:rPr>
        <w:t>email EOW report to DMS</w:t>
      </w:r>
    </w:p>
    <w:p>
      <w:pPr>
        <w:pStyle w:val="Normal"/>
        <w:tabs>
          <w:tab w:val="clear" w:pos="720"/>
          <w:tab w:val="left" w:pos="1155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continuous"/>
      <w:pgSz w:w="12240" w:h="15840"/>
      <w:pgMar w:left="1440" w:right="1440" w:gutter="0" w:header="288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:  03/03/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4472C4"/>
        <w:sz w:val="44"/>
        <w:szCs w:val="44"/>
      </w:rPr>
      <w:t>Scheduling Coordinator’s Duty/Check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6:52:00Z</dcterms:created>
  <dc:creator>staff</dc:creator>
  <dc:description/>
  <cp:keywords/>
  <dc:language>en-US</dc:language>
  <cp:lastModifiedBy>Katie L. Dennison</cp:lastModifiedBy>
  <cp:lastPrinted>2019-06-11T16:29:00Z</cp:lastPrinted>
  <dcterms:modified xsi:type="dcterms:W3CDTF">2020-03-03T22:17:00Z</dcterms:modified>
  <cp:revision>9</cp:revision>
  <dc:subject/>
  <dc:title/>
</cp:coreProperties>
</file>