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LineNumbers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RNING </w:t>
      </w:r>
    </w:p>
    <w:p>
      <w:pPr>
        <w:pStyle w:val="Normal"/>
        <w:suppressLineNumbers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LineNumbers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Date: ____/____/____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288" w:top="720" w:footer="288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eck waiting room for tidiness and supplies, replenish as needed (coffee, coffee items, water bottles, magazines, Doctor magazines, etc.), check throughout the day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eck LNS office upstairs and down for both black &amp; red pens, pencils and paper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eck Dentrix for any texts received by patients</w:t>
      </w:r>
    </w:p>
    <w:p>
      <w:pPr>
        <w:pStyle w:val="Normal"/>
        <w:numPr>
          <w:ilvl w:val="0"/>
          <w:numId w:val="2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nfirm all next day appts starting at 9:00 AM</w:t>
      </w:r>
    </w:p>
    <w:p>
      <w:pPr>
        <w:pStyle w:val="Normal"/>
        <w:suppressLineNumbers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ING THE DAY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nswer phone and route calls accordingly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eck and distribute any faxes and misc. papers from copier, keep this clear throughout the day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mplete all scanning in green file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hred as needed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/>
      </w:pPr>
      <w:r>
        <w:rPr>
          <w:rFonts w:cs="Arial" w:ascii="Arial" w:hAnsi="Arial"/>
        </w:rPr>
        <w:t>Make and keep full: NP packets, extra NP paperwork in file, and POT4 packets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eep printer/copier full of paper and replace ink when needed 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end surgical pt’s flowers and send Thank You/Sympathy cards 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Help enter NP data when/if needed 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eep clean upstairs kitchen area and tables, dishes, and downstairs staff area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ock and keep tidy all bathrooms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ill in at the front desk during lunch breaks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py/email pt records for pts or other offices as requested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DAY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mpty all trash, except for clinical areas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cknowledge and return all written communications and emails by EOD everyday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efore leaving for the day, make sure all heaters and infuser are OFF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LineNumbers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WEEK - FRIDAYS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lean out both up &amp; downstairs refrigerators 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mail EOW report to DMS</w:t>
      </w:r>
    </w:p>
    <w:p>
      <w:pPr>
        <w:pStyle w:val="Normal"/>
        <w:suppressLineNumbers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MONTH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/>
      </w:pPr>
      <w:r>
        <w:rPr>
          <w:rFonts w:cs="Arial" w:ascii="Arial" w:hAnsi="Arial"/>
        </w:rPr>
        <w:t xml:space="preserve">Implant Lecture set-up, when applicable </w:t>
      </w:r>
    </w:p>
    <w:p>
      <w:pPr>
        <w:pStyle w:val="Normal"/>
        <w:numPr>
          <w:ilvl w:val="0"/>
          <w:numId w:val="1"/>
        </w:numPr>
        <w:suppressLineNumber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lean Keurig</w:t>
      </w:r>
    </w:p>
    <w:p>
      <w:pPr>
        <w:pStyle w:val="Normal"/>
        <w:suppressLineNumbers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2240" w:h="15840"/>
      <w:pgMar w:left="1440" w:right="1440" w:gutter="0" w:header="288" w:top="720" w:footer="288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:  03/03/20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4472C4"/>
        <w:sz w:val="44"/>
        <w:szCs w:val="44"/>
      </w:rPr>
      <w:t>Daily Check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7:21:00Z</dcterms:created>
  <dc:creator>staff</dc:creator>
  <dc:description/>
  <cp:keywords/>
  <dc:language>en-US</dc:language>
  <cp:lastModifiedBy>Katie L. Dennison</cp:lastModifiedBy>
  <cp:lastPrinted>2019-06-11T16:29:00Z</cp:lastPrinted>
  <dcterms:modified xsi:type="dcterms:W3CDTF">2020-03-03T19:18:00Z</dcterms:modified>
  <cp:revision>8</cp:revision>
  <dc:subject/>
  <dc:title/>
</cp:coreProperties>
</file>