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LineNumbers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RNING </w:t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ate: ____/____/____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288" w:top="720" w:footer="288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urn on reception TV, lights and unlock the front doo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eck voice messages in answering machin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nage LNS personal/work appts –</w:t>
      </w:r>
      <w:r>
        <w:rPr>
          <w:rFonts w:cs="Arial" w:ascii="Arial" w:hAnsi="Arial"/>
          <w:shd w:fill="FFFFFF" w:val="clear"/>
        </w:rPr>
        <w:t xml:space="preserve"> Make sure LNS personal calendar matches Dentrix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Make sure Dictations are distributed to correct Dr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Check all Doctor’s out boxes for signed-off doctor letters and distribute/mail/email accordingly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ING THE DA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reet and dismiss all pts with full attention and smi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in/out pts throughout the da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irst NPs checking in – stand up, welcome them to the practice, offer coffee, water, restroo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 sure LNS/MVF stay on track with all appts (pt’s and personal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Coordinate Dr consults with LNS/MVF as neede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roughout the day check all Doctor’s out box for doctor letters and the copier/file for any printe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swer phone as back up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 and/or email pt record copies for pt’s, other offices and attorneys as requeste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eck next day’s hygiene for current Medical History form, if not within a year, put on face of appt, “Need MH” and set one up in an envelope to give to pt as they come i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pdate pt’s MHs and medications as they come i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an all MHs and file into correct pt document cent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ter insurance info into pt’s file as needed; print ins claims for all hygiene pt that have it and mai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Complete”</w:t>
      </w:r>
      <w:r>
        <w:rPr>
          <w:rFonts w:cs="Arial" w:ascii="Arial" w:hAnsi="Arial"/>
        </w:rPr>
        <w:t xml:space="preserve"> (greying out) all appts for the day – Make sure any payments are posted and transactions with correct Dr are put in to pt’s ledger, they have a next appt and have clinical notes in their chart before greying out the app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rack pts, Drs and assist, keep everyone flowing – Make sure pts are taken back within 5 mins, if not seek the assist or another assist and remind them of their pt wait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ep pt slips stocked and available for assis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ndle walk-ins by getting their name, have them take a seat, notify NP Coordinator, FA assist, or DMS in that ord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k for Google reviews to all pt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pen, sort and distribute mail when it comes in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ackup to emailing pt records (x-rays, dr dictations, CT scans, etc.) to other offices or pts, as directed by pts, staff, or dental office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labs drop off cases, place in proper check-in bi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Send abx escripts for pre-med pts as needed (hygiene pts usually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hedule/reschedule hygiene as requeste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progress notes from previous day that were not completed/grey out, give note to assist to complete by EO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DAY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hygiene to assure no Dr needed before 8:00 AM and after 5:00 PM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cknowledge and/or return all written communications and emails by EOD every day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urn off heater and infuser 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lete and turn in check sheet every day to DMS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WEE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</w:rPr>
        <w:t xml:space="preserve">FRIDAY </w:t>
      </w:r>
      <w:r>
        <w:rPr>
          <w:rFonts w:cs="Arial" w:ascii="Arial" w:hAnsi="Arial"/>
        </w:rPr>
        <w:t xml:space="preserve">note to SJR/DMS for office supplies needing ordere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RIDAY </w:t>
      </w:r>
      <w:r>
        <w:rPr>
          <w:rFonts w:cs="Arial" w:ascii="Arial" w:hAnsi="Arial"/>
        </w:rPr>
        <w:t>email Google review report to DMS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/>
      </w:pPr>
      <w:r>
        <w:rPr>
          <w:rFonts w:cs="Arial" w:ascii="Arial" w:hAnsi="Arial"/>
          <w:b/>
        </w:rPr>
        <w:t xml:space="preserve">FRIDAY </w:t>
      </w:r>
      <w:r>
        <w:rPr>
          <w:rFonts w:cs="Arial" w:ascii="Arial" w:hAnsi="Arial"/>
        </w:rPr>
        <w:t>email EOW report to DM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FRIDAY</w:t>
      </w:r>
      <w:r>
        <w:rPr>
          <w:rFonts w:cs="Arial" w:ascii="Arial" w:hAnsi="Arial"/>
        </w:rPr>
        <w:t xml:space="preserve"> review: Check LNS personal &amp; schedule appts to keep track and coordina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HL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</w:rPr>
        <w:t xml:space="preserve">MONTHLY </w:t>
      </w:r>
      <w:r>
        <w:rPr>
          <w:rFonts w:cs="Arial" w:ascii="Arial" w:hAnsi="Arial"/>
        </w:rPr>
        <w:t>go through unscheduled list for hygiene, call pts to schedule, once called twice IA pt until they call back to schedule (check pt ledger for any balances/credits before IA p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NTHLY </w:t>
      </w:r>
      <w:r>
        <w:rPr>
          <w:rFonts w:cs="Arial" w:ascii="Arial" w:hAnsi="Arial"/>
        </w:rPr>
        <w:t xml:space="preserve">prepare and set-up for lecture, see Lecture HAT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288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:  03/03/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4472C4"/>
        <w:sz w:val="44"/>
        <w:szCs w:val="44"/>
      </w:rPr>
      <w:t>Front Desk Chec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56:00Z</dcterms:created>
  <dc:creator>staff</dc:creator>
  <dc:description/>
  <cp:keywords/>
  <dc:language>en-US</dc:language>
  <cp:lastModifiedBy>Amberrly Conyers</cp:lastModifiedBy>
  <cp:lastPrinted>2019-06-11T16:29:00Z</cp:lastPrinted>
  <dcterms:modified xsi:type="dcterms:W3CDTF">2020-03-06T21:52:00Z</dcterms:modified>
  <cp:revision>10</cp:revision>
  <dc:subject/>
  <dc:title/>
</cp:coreProperties>
</file>